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урган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4,4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252"/>
        <w:gridCol w:w="4963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0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252"/>
        <w:gridCol w:w="4963"/>
      </w:tblGrid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нстонтин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1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г. Усть-Лабинск - г. Лабинск - ст-ца Упорн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12"/>
        <w:gridCol w:w="4251"/>
        <w:gridCol w:w="4963"/>
      </w:tblGrid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г. Усть-Лабинск - г. Лабинск - ст-ца Упо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30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 Победы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ул. Южный обхо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560"/>
        <w:gridCol w:w="2267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ласс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ласс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ласс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701"/>
        <w:gridCol w:w="1417"/>
        <w:gridCol w:w="1559"/>
        <w:gridCol w:w="1560"/>
      </w:tblGrid>
      <w:tr>
        <w:trPr>
          <w:trHeight w:val="35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9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7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0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6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4</Characters>
  <CharactersWithSpaces>2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18:00Z</dcterms:created>
  <dc:creator/>
  <dc:description/>
  <dc:language>en-US</dc:language>
  <cp:lastModifiedBy/>
  <dcterms:modified xsi:type="dcterms:W3CDTF">2017-12-20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